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/</w:t>
        <w:tab/>
        <w:tab/>
        <w:t xml:space="preserve"> 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___г.</w:t>
        <w:tab/>
        <w:tab/>
        <w:t>______________/Л.С-М.Татаев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___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лопроизводителя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Должность делопроизводителя относится к категории административно-управленческого персонал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На должность делопроизводителя принимается лицо, имеющее </w:t>
      </w:r>
      <w:r>
        <w:rPr>
          <w:sz w:val="28"/>
          <w:szCs w:val="28"/>
        </w:rPr>
        <w:t>среднее образование – программы подготовки квалифицированных рабочих, служащих, без предъявления требований к стажу работы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3. Делопроизводитель принимается и освобождается от должности директором образовательной организации (далее – ОО)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Делопроизводитель должен знать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ормативные правовые акты, положения, инструкции, другие руководящие материалы и документы по ведению делопроизводства в организации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новные положения Единой государственной системы делопроизводства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руктуру организации и ее подразделений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андарты унифицированной системы организационно-распорядительной документации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рядок контроля за прохождением служебных документов и материалов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новы организации труда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а эксплуатации вычислительной техники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новы законодательства о труде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авила внутреннего трудового распорядка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и нормы охраны труд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жностные обязанност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ь выполняет следующие должностные обязанност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росовестно исполняет свои трудовые обязанности, возложенные на него трудовым договоро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правила внутреннего трудового распорядк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трудовую дисциплину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ет установленные нормы труд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ет требования по охране труда и обеспечению безопасности труд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режно относится к имуществу работодателя (в т. ч.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замедлительно сообщает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. ч.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имает и регистрирует корреспонденцию, направляет ее в структурные подразделения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оответствии с резолюцией руководителей организации передает документы на исполнение, оформляет регистрационные карточки или создает банк данных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дет картотеку учета прохождения документальных материалов, осуществляет контроль за их исполнением, выдает необходимые справки по зарегистрированным документам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правляет исполненную документацию по адресатам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дет учет получаемой и отправляемой корреспонденции, систематизирует и хранит документы текущего архива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едет работу по созданию справочного аппарата по документам, обеспечивает удобный и быстрый их поиск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дготавливает и сдает в архив организации документальные материалы, законченные делопроизводством, регистрационную картотеку или компьютерные банки данных, составляет описи дел, передаваемых на хранение в архив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сохранность проходящей служебной документац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Делопроизводитель имеет право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частвовать в управлении ОО, защищать свою профессиональную честь и достоинство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едставлять на рассмотрение руководителя ОО предложения по вопросам своей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получать от руководителей и специалистов ОО информацию, необходимую для осуществления своей деятельности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требовать от руководства ОО оказания содействия в исполнении своих должностных обязанносте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вышать свою профессиональную квалификацию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Делопроизводитель 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итель несет ответственность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за неисполнение или ненадлежащее исполнение своих обязанностей, предусмотренных настоящей должностной инструкцией, – в соответствии с действующим трудовым законодательство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з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 причинение материального ущерба –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/>
        <w:t>С инструкцией ознакомлен:</w:t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заева Х.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21:03:00Z</dcterms:created>
  <dc:creator>Ибрагим</dc:creator>
  <dc:description/>
  <cp:keywords/>
  <dc:language>en-US</dc:language>
  <cp:lastModifiedBy>Лайла</cp:lastModifiedBy>
  <cp:lastPrinted>2020-06-16T15:20:00Z</cp:lastPrinted>
  <dcterms:modified xsi:type="dcterms:W3CDTF">2020-06-16T11:20:00Z</dcterms:modified>
  <cp:revision>87</cp:revision>
  <dc:subject/>
  <dc:title/>
</cp:coreProperties>
</file>